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n-GB"/>
        </w:rPr>
      </w:pPr>
      <w:r>
        <w:rPr>
          <w:lang w:val="en-GB"/>
        </w:rPr>
        <w:t>Ralf´s Star Trek Mod (ification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You must first install the Star Trek Mod 1.91 (Atrocities Star Trek Mod 1.91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hen copy the files in  this “Mod” into the Star Trek Folder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Added 14 Shipclasses for the Federation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lightly increased the output capacity of Ferengi advanced planetary shipyard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lightly increased the output capacity of Klingon “monolith” varian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installed the Defiant Mount Mod without Damage Increas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stalled the Andor Class Torpedo Mount for the Federati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ach Romulan vessel produces now a small amount of Intel Poin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ach Borg Vessel repairs himself  a bit each roun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creased damage threshold of some armor componen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creased the output capacity of Utopia Planitia Yard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creased the output capacity of Ram Scoops and Bussard collector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dded 6 Shipclasses for the Domini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dded 5 Shipclasses to Romlan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dded 10 Shipclasses to Klingon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9:51:00Z</dcterms:created>
  <dc:creator>Ralf Burg</dc:creator>
  <dc:description/>
  <cp:keywords/>
  <dc:language>en-US</dc:language>
  <cp:lastModifiedBy>Ralf Burg</cp:lastModifiedBy>
  <dcterms:modified xsi:type="dcterms:W3CDTF">2005-07-01T13:10:00Z</dcterms:modified>
  <cp:revision>4</cp:revision>
  <dc:subject/>
  <dc:title>•</dc:title>
</cp:coreProperties>
</file>